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王梓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563439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89452073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M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编程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R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语言在学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统计学，金融学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office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二级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二级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ET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六级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美国大学生数学建模竞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五一建模竞赛三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校建模竞赛二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国大学生数学建模竞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SRTP“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基于机器视觉图像识别能自动持取置放物品的车载机械臂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”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 项目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丰富不偏执，热烈不分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单细胞测序数据分析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调试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asus-pc</cp:lastModifiedBy>
  <dcterms:modified xsi:type="dcterms:W3CDTF">2018-09-21T14:02:00Z</dcterms:modified>
  <cp:revision>33</cp:revision>
  <dc:subject/>
  <dc:title>山东大学威海分校学生科研助手申请表</dc:title>
</cp:coreProperties>
</file>