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生科研助理（</w:t>
      </w:r>
      <w:r>
        <w:rPr>
          <w:rFonts w:eastAsia="黑体;SimHei" w:ascii="黑体;SimHei" w:hAnsi="黑体;SimHei"/>
          <w:b/>
          <w:sz w:val="32"/>
          <w:szCs w:val="32"/>
        </w:rPr>
        <w:t>URAP</w:t>
      </w:r>
      <w:r>
        <w:rPr>
          <w:rFonts w:ascii="黑体;SimHei" w:hAnsi="黑体;SimHei" w:eastAsia="黑体;SimHei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朱泓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600820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6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5684518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hyperlink r:id="rId2">
              <w:r>
                <w:rPr>
                  <w:rStyle w:val="InternetLink"/>
                  <w:rFonts w:eastAsia="黑体;SimHei" w:cs="宋体;SimSun" w:ascii="黑体;SimHei" w:hAnsi="黑体;SimHei"/>
                  <w:kern w:val="0"/>
                  <w:sz w:val="24"/>
                </w:rPr>
                <w:t>1561847413@qq</w:t>
              </w:r>
              <w:r>
                <w:rPr>
                  <w:rStyle w:val="InternetLink"/>
                  <w:rFonts w:eastAsia="黑体;SimHei" w:cs="宋体;SimSun" w:ascii="黑体;SimHei" w:hAnsi="黑体;SimHei"/>
                  <w:kern w:val="0"/>
                  <w:sz w:val="24"/>
                </w:rPr>
                <w:t>.com</w:t>
              </w:r>
            </w:hyperlink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就读专业为统计学，目前是大三年级。对于专业课，学习态度比较认真严谨。各科成绩均已合格。通过了计算机二、三级以及英语四、六级。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参加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18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五一建模大赛，获得二等奖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参加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18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山东大学（威海）数学建模校内选拔赛，获得三等奖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参加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18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数学建模国赛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性格活泼开朗，能吃苦耐劳。对于自己应该完成的任务，有责任感和恒心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一类非自治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Lorenz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型系统的动力学行为研究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 xml:space="preserve">11701328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文献收集与整理 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教师签名：  张旭                      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2018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年 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9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561847413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cp:keywords/>
  <dc:language>en-US</dc:language>
  <cp:lastModifiedBy>波 波</cp:lastModifiedBy>
  <dcterms:modified xsi:type="dcterms:W3CDTF">2018-09-21T10:37:00Z</dcterms:modified>
  <cp:revision>31</cp:revision>
  <dc:subject/>
  <dc:title>山东大学威海分校学生科研助手申请表</dc:title>
</cp:coreProperties>
</file>