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孟芮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60082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16</w:t>
            </w: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17863117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  <w:t>316938432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已修读完大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大二的所有专业课程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在概率论和数理统计课程中分别获得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A-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和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A+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96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分）的成绩，大一</w:t>
            </w:r>
            <w:r>
              <w:rPr>
                <w:rFonts w:ascii="黑体" w:hAnsi="黑体" w:cs="宋体" w:eastAsia="黑体"/>
                <w:kern w:val="0"/>
                <w:szCs w:val="21"/>
              </w:rPr>
              <w:t>平均学分绩点为</w:t>
            </w:r>
            <w:r>
              <w:rPr>
                <w:rFonts w:eastAsia="黑体" w:cs="宋体" w:ascii="黑体" w:hAnsi="黑体"/>
                <w:kern w:val="0"/>
                <w:szCs w:val="21"/>
              </w:rPr>
              <w:t>89.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大二综合绩点为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88.96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。</w:t>
            </w:r>
            <w:r>
              <w:rPr>
                <w:rFonts w:ascii="黑体" w:hAnsi="黑体" w:cs="宋体" w:eastAsia="黑体"/>
                <w:kern w:val="0"/>
                <w:szCs w:val="21"/>
              </w:rPr>
              <w:t>同时，英语已过四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六</w:t>
            </w:r>
            <w:r>
              <w:rPr>
                <w:rFonts w:ascii="黑体" w:hAnsi="黑体" w:cs="宋体" w:eastAsia="黑体"/>
                <w:kern w:val="0"/>
                <w:szCs w:val="21"/>
              </w:rPr>
              <w:t>级，可以尝试看懂一般的学术论文。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计算机证书拿到了二级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语言，二级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office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，三级网络技术，在学习过程中获得了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定的分析计算能力和编程能力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。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大三</w:t>
            </w:r>
            <w:r>
              <w:rPr>
                <w:rFonts w:ascii="黑体" w:hAnsi="黑体" w:cs="宋体" w:eastAsia="黑体"/>
                <w:kern w:val="0"/>
                <w:szCs w:val="21"/>
              </w:rPr>
              <w:t>继续学习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偏微分方程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应用回归分析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随机过程</w:t>
            </w:r>
            <w:r>
              <w:rPr>
                <w:rFonts w:ascii="黑体" w:hAnsi="黑体" w:cs="宋体" w:eastAsia="黑体"/>
                <w:kern w:val="0"/>
                <w:szCs w:val="21"/>
              </w:rPr>
              <w:t>等课程，掌握越来越多的数学工具，主动将所学知识运用到科研实践当中去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u w:val="single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担任第十二届科研立项队长，课题为“基于</w:t>
            </w:r>
            <w:r>
              <w:rPr>
                <w:rFonts w:eastAsia="黑体" w:cs="宋体" w:ascii="黑体" w:hAnsi="黑体"/>
                <w:kern w:val="0"/>
                <w:szCs w:val="21"/>
              </w:rPr>
              <w:t>android</w:t>
            </w:r>
            <w:r>
              <w:rPr>
                <w:rFonts w:ascii="黑体" w:hAnsi="黑体" w:cs="宋体" w:eastAsia="黑体"/>
                <w:kern w:val="0"/>
                <w:szCs w:val="21"/>
              </w:rPr>
              <w:t>平台的多功能在线组队</w:t>
            </w:r>
            <w:r>
              <w:rPr>
                <w:rFonts w:eastAsia="黑体" w:cs="宋体" w:ascii="黑体" w:hAnsi="黑体"/>
                <w:kern w:val="0"/>
                <w:szCs w:val="21"/>
              </w:rPr>
              <w:t>App</w:t>
            </w:r>
            <w:r>
              <w:rPr>
                <w:rFonts w:ascii="黑体" w:hAnsi="黑体" w:cs="宋体" w:eastAsia="黑体"/>
                <w:kern w:val="0"/>
                <w:szCs w:val="21"/>
              </w:rPr>
              <w:t>的调查与开发”，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获得校级三等奖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现已参加第十三届科研立项，课题为“区块链技术在金融领域创新的理论与实证分析”，在队内主要负责数据分析和建模部分。积极参与数学建模，在校内选拔赛中获得一等奖，也参与了建模国赛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具有较强的快速学习的能力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献搜索整理能力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对知识的应用能力和自我钻研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独立思考的能力，有意识的主动参加如科研立项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数学建模之类的科研创新活动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性格最大的特点就是做事认真负责，对于老师分配的任务或是团队中的任务，我会尽自己的全力去完成，不让自己遗憾，科研是一项非常谨慎的工作，容不得半点马虎和糊弄，必须要追求完美。还有我也能够吃苦，能够坚持，科研和学习都需要我们持之以恒，面对枯燥和乏味不言放弃，才能守得云开见月明。我还是一个开朗乐观，能够随时随地虚心求教的人，和同学老师相处也很融洽，经常下课和同学老师探讨专业问题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混合负二项模型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课题编号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该同学主要负责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 xml:space="preserve">建模分析     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师签名：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王效强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        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年    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么么</cp:lastModifiedBy>
  <dcterms:modified xsi:type="dcterms:W3CDTF">2018-09-20T14:04:57Z</dcterms:modified>
  <cp:revision>29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