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汪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097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66797244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掌握大一基础课程，掌握代数知识和数学分析知识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过科研立项，掌握简单的科研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活泼、热情有耐心，热爱学习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一般不可逆映射中的马蹄理论研究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2017WHWLJH09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文献收集，文献整理          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3:00Z</dcterms:created>
  <dc:creator>*</dc:creator>
  <dc:description/>
  <cp:keywords/>
  <dc:language>en-US</dc:language>
  <cp:lastModifiedBy>汪 晓</cp:lastModifiedBy>
  <dcterms:modified xsi:type="dcterms:W3CDTF">2018-09-20T10:33:00Z</dcterms:modified>
  <cp:revision>2</cp:revision>
  <dc:subject/>
  <dc:title>山东大学威海分校学生科研助手申请表</dc:title>
</cp:coreProperties>
</file>