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李迪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600820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17863113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  <w:t>www.17863113937@163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大一大二课程全部及格，并在大一学年获得三等奖学金；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计算机二级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c++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优秀，英语通过四，六级；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熟练使用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office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办公软件，学过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latex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使用；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本学期正修读抽象代数，数理统计，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java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，数值逼近等课程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u w:val="single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u w:val="singl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曾获科研立项校级三等奖，五一数学建模三等奖，校赛三等奖；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寒假社会实践院级三等奖（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次），暑期团体社会实践院级三等奖；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具有查阅文献，撰写论文，建模等科研能力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性格踏实稳定，做事耐心，基本已改正掉原来粗心的坏毛病，开朗大方，能够与同学和谐相处，尊敬师长，能够听取别人的意见，改正自己的错误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LAMOST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恒星光谱的大气物理参数测量方法研究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课题编号：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2015M571124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该同学主要负责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数据分析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Think</cp:lastModifiedBy>
  <dcterms:modified xsi:type="dcterms:W3CDTF">2018-09-20T15:57:42Z</dcterms:modified>
  <cp:revision>29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