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本科生科研助理（</w:t>
      </w:r>
      <w:r>
        <w:rPr/>
        <w:t>URAP</w:t>
      </w:r>
      <w:r>
        <w:rPr/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王景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306300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m15665703077@163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基础课程数学分析，高等代数，实变函数，复变函数等课程，同时具有一定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与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R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编程能力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快速学习的能力，基本的动手能力，以及一定的发现问题的能力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乐观，向上，勇于攀登，对周围环境具有一定的洞察力，爱钻研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非线性核方法数据挖掘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非线性的数据挖掘方法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我怀念的</cp:lastModifiedBy>
  <dcterms:modified xsi:type="dcterms:W3CDTF">2018-09-22T03:09:00Z</dcterms:modified>
  <cp:revision>2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