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田志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黑体;SimHei" w:cs="宋体;SimSun" w:ascii="黑体;SimHei" w:hAnsi="黑体;SimHei"/>
                  <w:color w:val="000000"/>
                  <w:kern w:val="0"/>
                  <w:sz w:val="24"/>
                  <w:u w:val="none"/>
                </w:rPr>
                <w:t>1205562197@qq.com</w:t>
              </w:r>
            </w:hyperlink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会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二曾担任过科研助理，参加过科研立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得校级二等奖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做事负责，自学能力强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恒星光谱的金属丰度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alpha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元素丰度测量方法研究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ZR2015AQ011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利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进行编程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Style17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0556219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11:00Z</dcterms:modified>
  <cp:revision>6</cp:revision>
  <dc:subject/>
  <dc:title>山东大学威海分校学生科研助手申请表</dc:title>
</cp:coreProperties>
</file>