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吴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0082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63153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205871379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熟练使用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Linux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系统及其下的部分软件；具备一定的编程能力，有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Python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编程经历； 可进行简单的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tableau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可视化分析；了解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Django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框架和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web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开发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被选为苗圃计划成员；具备独立思考能力，能够独立完成任务，同时也善于与团队协作完成任务；具有一定的创新思维，思维活跃不古板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开朗活泼，喜欢与人交流；不甘落后，积极进取，善于接受和学习新的事物；有吃苦耐劳精神，不惧困难；做事仔细认真，有较强的责任心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       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>戒毒所分析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暂无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责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: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数据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清洗与分析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58:00Z</dcterms:created>
  <dc:creator>*</dc:creator>
  <dc:description/>
  <cp:keywords/>
  <dc:language>en-US</dc:language>
  <cp:lastModifiedBy>余生赤诚</cp:lastModifiedBy>
  <dcterms:modified xsi:type="dcterms:W3CDTF">2018-09-22T03:03:00Z</dcterms:modified>
  <cp:revision>4</cp:revision>
  <dc:subject/>
  <dc:title>山东大学威海分校学生科研助手申请表</dc:title>
</cp:coreProperties>
</file>