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张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0972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82156104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大一数学分析、高等代数、解析几何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等课程的学习，英语四级证书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查找文献，阅读论文，整理资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简单的编程能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能够发现、分析、解决问题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经验少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认真负责，踏实耐心，坚持不懈，有探索精神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非线性数据分析算法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非线性数据分析算法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张玉森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3:16:00Z</dcterms:modified>
  <cp:revision>32</cp:revision>
  <dc:subject/>
  <dc:title>山东大学威海分校学生科研助手申请表</dc:title>
</cp:coreProperties>
</file>