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陈煜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8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7171753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我学习成绩优异，大二两次期末考试均位于班级前列，数学分析、大学物理、常微分方程、复变函数、概率论、数学模型等课程的成绩均为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A—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以上，具备从事科研工作的知识基础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FFFFF" w:val="clear"/>
              </w:rPr>
              <w:t> 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我对科研有着浓厚的兴趣，有志于将来从事科研工作，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曾经参加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2017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年模拟数学建模竞赛、第十五届五一数学建模竞赛、山东大学（威海）第十二届数学建模竞赛，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均取得了一定的成绩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。并且有一定的编程基础，对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Matlab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C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＋＋、</w:t>
            </w:r>
            <w:r>
              <w:rPr>
                <w:rFonts w:cs="Verdana" w:ascii="Verdana" w:hAnsi="Verdana"/>
                <w:color w:val="000000"/>
                <w:szCs w:val="21"/>
                <w:shd w:fill="FFFFFF" w:val="clear"/>
              </w:rPr>
              <w:t>C</w:t>
            </w:r>
            <w:r>
              <w:rPr>
                <w:rFonts w:ascii="Verdana" w:hAnsi="Verdana" w:cs="Verdana"/>
                <w:color w:val="000000"/>
                <w:szCs w:val="21"/>
                <w:shd w:fill="FFFFFF" w:val="clear"/>
              </w:rPr>
              <w:t>语言等编程语言都有较熟练的掌握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勤奋好学，踏实肯干，责任心强，热爱科研事业，有信心完成老师布置的各项任务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符号网络中的聚类分析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2014M561910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编程，算法测试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ASUS</cp:lastModifiedBy>
  <dcterms:modified xsi:type="dcterms:W3CDTF">2018-09-21T09:18:00Z</dcterms:modified>
  <cp:revision>32</cp:revision>
  <dc:subject/>
  <dc:title>山东大学威海分校学生科研助手申请表</dc:title>
</cp:coreProperties>
</file>