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马靖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01600810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7863113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0349403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数学分析，高等代数，常微分方程，概率论，一定的编程基础，一定的金融知识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无科研经验，但是有恒心愿意接触新知识，并可以静下心来深入学习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积极向上，乐观，学习认真，可以静心学习，对工作负责，力求做到完美做到最好，思维严谨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隐马模型与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Gibbs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抽样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建模，编程 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   王效强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9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MAJINGKUN</cp:lastModifiedBy>
  <dcterms:modified xsi:type="dcterms:W3CDTF">2018-09-20T14:20:00Z</dcterms:modified>
  <cp:revision>31</cp:revision>
  <dc:subject/>
  <dc:title>山东大学威海分校学生科研助手申请表</dc:title>
</cp:coreProperties>
</file>