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eastAsia="zh-CN"/>
              </w:rPr>
              <w:t>郭琳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0082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310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94205582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已学习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C++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python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MongoDB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、数据库基本原理等方面的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能熟练使用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Office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，有一定编程基础，踏实有毅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性情温和，有团队精神，善于自控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基于社会分层算法研究分析新中国社会家庭婚姻问题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暂无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家庭婚姻关系量化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Administrator</cp:lastModifiedBy>
  <dcterms:modified xsi:type="dcterms:W3CDTF">2018-09-20T15:05:28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