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刘育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700820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7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5134848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913929985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大二学生，对图论很感兴趣，但因为之前没有接触过，要重新学习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  <w:u w:val="single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未参加科研活动，但暑假的时候组织了一次社会调研活动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性格温和，愿意多向老师询问了解，老师布置的任务会努力完成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点领域有限制条件的图的染色问题及其拓展研究        </w:t>
            </w:r>
          </w:p>
          <w:p>
            <w:pPr>
              <w:pStyle w:val="Normal"/>
              <w:widowControl/>
              <w:spacing w:lineRule="auto" w:line="36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  <w:u w:val="single"/>
              </w:rPr>
              <w:t xml:space="preserve">       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 xml:space="preserve">ZR2018MA001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资料的收集与整理，文件编译等工作        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教师签名：                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0:02:00Z</dcterms:created>
  <dc:creator>*</dc:creator>
  <dc:description/>
  <cp:keywords/>
  <dc:language>en-US</dc:language>
  <cp:lastModifiedBy>HP</cp:lastModifiedBy>
  <dcterms:modified xsi:type="dcterms:W3CDTF">2018-09-20T10:55:00Z</dcterms:modified>
  <cp:revision>3</cp:revision>
  <dc:subject/>
  <dc:title>山东大学威海分校学生科研助手申请表</dc:title>
</cp:coreProperties>
</file>