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本科生科研助理（</w:t>
      </w:r>
      <w:r>
        <w:rPr/>
        <w:t>URAP</w:t>
      </w:r>
      <w:r>
        <w:rPr/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李佳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8669935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84165224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大一学习期间通过英语四级和计算机二级，大一学分绩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82.58 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程序设计成绩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81.8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小学期期间通过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程学习部分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和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缺乏科研经历，科研能力需要不断的学习提高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做事认真细心，有些内秀，性格偏内向、细致，待人真诚，做事沉稳，有上进心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复杂网络中的社团结构分析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11401346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编程 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亓兴勤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34:00Z</dcterms:created>
  <dc:creator>*</dc:creator>
  <dc:description/>
  <dc:language>en-US</dc:language>
  <cp:lastModifiedBy>李佳颖</cp:lastModifiedBy>
  <dcterms:modified xsi:type="dcterms:W3CDTF">2018-09-21T08:34:00Z</dcterms:modified>
  <cp:revision>2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0.0</vt:lpwstr>
  </property>
</Properties>
</file>