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沈元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388864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shenyting@icloud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一至大二的所有课程均合格，能熟练使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ta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等工具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对概率论知识的掌握较好，目前正在修读数理统计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过两次学校组织的科研立项活动，目前正在做关于“爬虫算法”的科研项目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计算机二级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已过，英语四六级已过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五一数学建模比赛参与奖，校内数学建模比赛二等奖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做事细心且有耐心，能吃苦耐劳。性格活泼开朗，易相处，能很快融入团队，有强烈的团队责任感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负二项分布的研究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建模、编程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2:00Z</dcterms:created>
  <dc:creator>*</dc:creator>
  <dc:description/>
  <cp:keywords/>
  <dc:language>en-US</dc:language>
  <cp:lastModifiedBy>我怀念的</cp:lastModifiedBy>
  <dcterms:modified xsi:type="dcterms:W3CDTF">2018-09-21T11:32:00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8.0</vt:lpwstr>
  </property>
</Properties>
</file>