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刘芳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5806697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69457712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一学年学分平均绩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8.97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其中对高等代数的掌握最为突出，大一下学期高等代数成绩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98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，满足孙薇老师对科研助理的基本需求。此外，在辅修第二学位金融的过程中，学习认真、成绩较好，能够更好地理解、参与此项目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比较扎实的理论基础，并经常结合实践进行反思，将理论与实践更好地结合起来。具有较强的学习能力，积极参与本科生科研训练计划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SRTP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，并从中掌握了某些科研知识。</w:t>
            </w:r>
          </w:p>
        </w:tc>
      </w:tr>
      <w:tr>
        <w:trPr>
          <w:trHeight w:val="182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开朗，热情待人，善于与他人相处。为人诚实、正直，思想良好，积极向上，对工作认真负责，严格要求自己，有强烈的责任心和进取心，办事踏实、细心、谨慎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69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基于分类算法和均值回归理论的在线投资组合优化模型及算法研究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x2lxD2141830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搜集数据和文献资料，编程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教师签名：           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018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9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Windows 用户</cp:lastModifiedBy>
  <dcterms:modified xsi:type="dcterms:W3CDTF">2018-09-20T05:14:00Z</dcterms:modified>
  <cp:revision>30</cp:revision>
  <dc:subject/>
  <dc:title>山东大学威海分校学生科研助手申请表</dc:title>
</cp:coreProperties>
</file>