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贺笑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477331748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拥有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编程基础，懂得基本的编程原理，并且能够潜心学习新的函数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暑假自学过机器学习，了解支持向量机、神经网络和贝叶斯等算法的原理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曾经阅读过多篇与生物信息相关的中英论文，对生物信息学感兴趣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学基础扎实，大二学年平均学分绩点为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93.72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数学分析、代数基础良好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正在学习数理统计、泛函分析和偏微分方程等课程，学习范围广泛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由于之前科研立项的课题为蛋白质亚细胞定位，所以了解生物信息学的一般思路，了解一些比较专业的词汇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队伍参加过第十二届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SRTP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获得校级三等奖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带领队伍参加学校的数学建模国赛选拔赛，获得校级二等奖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查阅文献资料的能力较好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英语基础较好，能够耐心阅读理解外文文献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过写论文的一般注意事项，会论文的撰写；会打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曾排版过几篇论文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沉静，做事认真且专心，有一份不屈不挠的毅力；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易于相处，随和谦让；比较有耐心，善于攻克学习和生活上的难题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药物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-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靶标的相互作用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无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 xml:space="preserve">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编程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lang w:eastAsia="zh-CN"/>
              </w:rPr>
              <w:t xml:space="preserve">          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黑体">
    <w:altName w:val="SimHei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vivo X20A</cp:lastModifiedBy>
  <dcterms:modified xsi:type="dcterms:W3CDTF">2018-09-20T05:03:00Z</dcterms:modified>
  <cp:revision>34</cp:revision>
  <dc:subject/>
  <dc:title>山东大学威海分校学生科研助手申请表</dc:title>
</cp:coreProperties>
</file>