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陈钰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大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0973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840795584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学专业学生，数学方面已学习基础课程。编程方面，学习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及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R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语言。英语方面顺利通过四六级，高中时参与省生物竞赛获三等奖，学习了一些分子生物学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无科研经验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较外向，对科研有兴趣，肯吃苦，言语交际能力强，喜欢学习新知识；处理问题果断但谨慎，有自控性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糖尿病早期预警功能生物标记识别和研究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1090413501710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高通量数据分析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我怀念的</cp:lastModifiedBy>
  <dcterms:modified xsi:type="dcterms:W3CDTF">2018-09-22T02:59:00Z</dcterms:modified>
  <cp:revision>32</cp:revision>
  <dc:subject/>
  <dc:title>山东大学威海分校学生科研助手申请表</dc:title>
</cp:coreProperties>
</file>