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本科生科研助理（</w:t>
      </w:r>
      <w:r>
        <w:rPr/>
        <w:t>URAP</w:t>
      </w:r>
      <w:r>
        <w:rPr/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王昕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500820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5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086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097556499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通过三年的大学学习，不仅收获了大量的数学知识，数学分析、高等代数等这些基础学科，都取得了较好的成绩，对于数学建模、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两门课程，都取得了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90+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的成绩，同时还自主学习其他知识。通过这三年的学习，更是学到了如何自主学习，学习自己喜欢的科目书籍，来扩充自己的知识储备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二、大三期间参加数学建模竞赛，通过一年的努力，学习各种相关知识，与团队同学一起努力，在这个过程中，学会了很多课外的扩充知识，对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atlab,LINGO,Java,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等语言都有所学习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格比较温和，能够认真听取别人意见，正视自己不足，能够与同学和睦相处，大一大二期间担任班级团支书且获得校级优秀学生干部，同时工作完成的比较认真，得到班里同学的认可，我想在担任科研助理期间我也会做到工作认真，认真听取老师的意见与建议，努力做好自己的事情。</w:t>
            </w:r>
          </w:p>
        </w:tc>
      </w:tr>
      <w:tr>
        <w:trPr>
          <w:trHeight w:val="1024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885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复杂网络中的社团结构划分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建模，编程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             亓兴勤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2018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我怀念的</cp:lastModifiedBy>
  <dcterms:modified xsi:type="dcterms:W3CDTF">2018-09-22T03:10:00Z</dcterms:modified>
  <cp:revision>2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