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尹梓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700800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大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17860972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  <w:t>1843337261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在大一学过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c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语言课程，同时攻读过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c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语言程序设计课程，并参加过机电与信息工程学院举办的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c++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实训项目，修完全部内容。在大一下学期选读数学建模课程，正在学习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matlab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u w:val="single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u w:val="singl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在大一学期参加科研立项关于输液护理平台，对单片机等较为熟练，虽然在数学方面的数学建模还不是很熟悉，可以后期努力学习相关知识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生活中较为开朗，做事认真，可以塌下心来将事情做好，同时对不会的知识有信心解决。对自己所承担的东西负责，并努力做到最好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符号网络中聚类算法的研究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课题编号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2014M561910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该同学主要负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责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建模，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编程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^o^</cp:lastModifiedBy>
  <dcterms:modified xsi:type="dcterms:W3CDTF">2018-09-21T09:57:07Z</dcterms:modified>
  <cp:revision>29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