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  <w:lang w:eastAsia="zh-CN"/>
              </w:rPr>
              <w:t>兰丽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  <w:lang w:eastAsia="zh-CN"/>
              </w:rPr>
              <w:t>20170082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eastAsia="zh-CN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  <w:lang w:eastAsia="zh-CN"/>
              </w:rPr>
              <w:t>17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  <w:lang w:eastAsia="zh-CN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1"/>
                <w:lang w:eastAsia="zh-CN"/>
              </w:rPr>
              <w:t>17860972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eastAsia="zh-CN"/>
              </w:rPr>
              <w:t>1573314458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  <w:lang w:eastAsia="zh-CN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目前学习了大一的数学专业课知识，掌握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eastAsia="zh-CN"/>
              </w:rPr>
              <w:t>LaTeX,matlab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的简单基础部分，学习了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eastAsia="zh-CN"/>
              </w:rPr>
              <w:t>C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语言，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eastAsia="zh-CN"/>
              </w:rPr>
              <w:t>C++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的内容，以及基础的办公操作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  <w:u w:val="single"/>
                <w:lang w:eastAsia="zh-CN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  <w:lang w:eastAsia="zh-CN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eastAsia="zh-CN"/>
              </w:rPr>
              <w:t>在科研方面，虽然接触了解的并不多，但对数据处理、科研实践有很大的好奇心与兴趣。也有一定的自主学习能力。相信在担任科研助理的过程中，在帮助老师完成任务的过程中，我一定会努力提高自身能力，加强文献阅读，努力掌握相关的知识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lang w:eastAsia="zh-CN"/>
              </w:rPr>
              <w:t>本人性格较为沉稳，为人诚实正直，待人热情，积极向上，善于相处。对工作认真负责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lang w:eastAsia="zh-CN"/>
              </w:rPr>
              <w:t>，做事耐心严谨。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lang w:eastAsia="zh-CN"/>
              </w:rPr>
              <w:t>乐于助人，严格要求自己，有强烈的责任心和进取心。善于沟通，办事踏实细心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《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利用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LAMOST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搜寻热亚矮星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--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基于光谱数据的搜寻方法与参数估计算法研究》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>11873037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  <w:lang w:eastAsia="zh-CN"/>
              </w:rPr>
              <w:t>文献分析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lang w:eastAsia="zh-CN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                 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lang w:eastAsia="zh-CN"/>
              </w:rPr>
              <w:t>2018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年  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lang w:eastAsia="zh-CN"/>
              </w:rPr>
              <w:t>9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  <w:font w:name="黑体">
    <w:altName w:val="SimHei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Redmi 5 Plus</cp:lastModifiedBy>
  <dcterms:modified xsi:type="dcterms:W3CDTF">2014-09-06T01:54:00Z</dcterms:modified>
  <cp:revision>29</cp:revision>
  <dc:subject/>
  <dc:title>山东大学威海分校学生科研助手申请表</dc:title>
</cp:coreProperties>
</file>