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本科生科研助理（</w:t>
      </w:r>
      <w:r>
        <w:rPr/>
        <w:t>URAP</w:t>
      </w:r>
      <w:r>
        <w:rPr/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杜佳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117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737423200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掌握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基础，熟悉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Java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及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matlab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操作，了解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python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及数据库相关知识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在校建模比赛和国赛中独立完成所有代码编写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认真负责，尊敬老师，团结互助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驱动基因识别算法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c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语言代码编写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张玉森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8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9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07:00Z</dcterms:created>
  <dc:creator>*</dc:creator>
  <dc:description/>
  <cp:keywords/>
  <dc:language>en-US</dc:language>
  <cp:lastModifiedBy>xb21cn</cp:lastModifiedBy>
  <dcterms:modified xsi:type="dcterms:W3CDTF">2018-09-21T10:10:00Z</dcterms:modified>
  <cp:revision>3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