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1"/>
              </w:rPr>
              <w:t>王沛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 w:val="22"/>
                <w:szCs w:val="21"/>
              </w:rPr>
              <w:t>0160082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 w:val="22"/>
                <w:szCs w:val="21"/>
              </w:rPr>
              <w:t>016</w:t>
            </w:r>
            <w:r>
              <w:rPr>
                <w:rFonts w:ascii="宋体" w:hAnsi="宋体" w:cs="宋体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2"/>
                <w:szCs w:val="21"/>
              </w:rPr>
              <w:t>786311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5163963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@qq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数学功底扎实。对于建立数据库和数据的汇总整理能够充分运用所学的数学分析、高等代数、数学建模等知识进行解决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有一定的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++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编程语言基础，能熟练运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matlab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l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ingo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等编程软件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对老师研究的课题已有较深入的了解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在第十二届山东大学（威海）本科生科研训练计划项目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SRTP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荣获院二等奖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省级期刊发表学术论文：在《数学学习与研究》期刊中，发表文章《基础数学的最值问题求解分析》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认真负责，积极主动，尽职尽责，能为老师和同学做大量工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;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格开朗、稳重、有活力，待人热情，真诚，具有良好的团队合作精神和沟通精神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利用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LAMOST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光谱和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kepler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星震学数据搜寻</w:t>
            </w:r>
            <w:r>
              <w:rPr>
                <w:rFonts w:eastAsia="黑体" w:cs="Arial" w:ascii="Arial" w:hAnsi="Arial"/>
                <w:kern w:val="0"/>
                <w:szCs w:val="21"/>
                <w:u w:val="single"/>
                <w:lang w:val="en-US" w:eastAsia="zh-CN"/>
              </w:rPr>
              <w:t>α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超丰的年轻恒星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1160301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数据处理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qzuser</cp:lastModifiedBy>
  <dcterms:modified xsi:type="dcterms:W3CDTF">2018-09-20T14:47:35Z</dcterms:modified>
  <cp:revision>30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