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val="en-US"/>
              </w:rPr>
              <w:t>宁春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20170082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val="en-US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val="en-US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val="en-US"/>
              </w:rPr>
              <w:t>17862716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val="en-US"/>
              </w:rPr>
              <w:t>2838812728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在大一学习了数学分析，高等代数和解析几何等基础知识，掌握情况良好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具备资料收集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val="en-US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操作能力，参与了科研立项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val="en-US"/>
              </w:rPr>
              <w:t>性格安静，做事认真负责，有恒心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平移卷积和的普分解及其应用的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val="en-US"/>
              </w:rPr>
              <w:t>ZR2016AQ15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val="en-US"/>
              </w:rPr>
              <w:t>late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val="en-US"/>
              </w:rPr>
              <w:t>论文整理，举办会议会务工作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vivo X9s Plus</cp:lastModifiedBy>
  <dcterms:modified xsi:type="dcterms:W3CDTF">2014-09-06T01:54:00Z</dcterms:modified>
  <cp:revision>29</cp:revision>
  <dc:subject/>
  <dc:title>山东大学威海分校学生科研助手申请表</dc:title>
</cp:coreProperties>
</file>