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徐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447302114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良好掌握数学院大一大二所开课程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选修金融双学位，掌握相关课程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拿到计算机三级证书，了解相关知识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曾有参加科研立项及各项建模比赛的经历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努力刻苦，性格热情乐观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隐马随机场的研究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编程及实现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37:00Z</dcterms:created>
  <dc:creator>*</dc:creator>
  <dc:description/>
  <cp:keywords/>
  <dc:language>en-US</dc:language>
  <cp:lastModifiedBy>lenovo</cp:lastModifiedBy>
  <dcterms:modified xsi:type="dcterms:W3CDTF">2018-09-20T15:07:00Z</dcterms:modified>
  <cp:revision>9</cp:revision>
  <dc:subject/>
  <dc:title>山东大学威海分校学生科研助手申请表</dc:title>
</cp:coreProperties>
</file>