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闵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7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7371568871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本专业的专业课知识（大一学年学习成绩绩点第三）以及初步接触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pycharm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的基础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二学年参与科研立项，获校二等奖结题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认真负责，敢于吃苦挑战，乐观活泼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结构方程与问卷设计研究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188531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结构方程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python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程序开发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黑体">
    <w:altName w:val="SimHei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OPPO A59m</cp:lastModifiedBy>
  <dcterms:modified xsi:type="dcterms:W3CDTF">2018-09-19T15:08:00Z</dcterms:modified>
  <cp:revision>32</cp:revision>
  <dc:subject/>
  <dc:title>山东大学威海分校学生科研助手申请表</dc:title>
</cp:coreProperties>
</file>