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邱立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3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445478113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大二期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在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西电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交流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访学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修读了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《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数据结构课程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》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在编程方面有叫高强度的训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对机器学习算法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有一定的了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可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较熟练使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M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能编写较为复杂的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仿真程序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和部分机器学习算法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有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基础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第六届“认证杯”数学建模竞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美国大学生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学建模竞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加了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国大学生数学建模竞赛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东西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踏实，热爱科研，喜欢探索，喜欢利用数学方法去解决生产生活中的问题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单细胞测序数据分析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M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编程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qlk15053845287@outlook.com</cp:lastModifiedBy>
  <dcterms:modified xsi:type="dcterms:W3CDTF">2018-09-21T07:28:00Z</dcterms:modified>
  <cp:revision>32</cp:revision>
  <dc:subject/>
  <dc:title>山东大学威海分校学生科研助手申请表</dc:title>
</cp:coreProperties>
</file>