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  <w:lang w:val="en-US"/>
              </w:rPr>
              <w:t>袁业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  <w:lang w:val="en-US"/>
              </w:rPr>
              <w:t>20170082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en-US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  <w:lang w:val="en-US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  <w:lang w:val="en-US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  <w:lang w:val="en-US"/>
              </w:rPr>
              <w:t>13301529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en-US"/>
              </w:rPr>
              <w:t>1027137167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  <w:lang w:val="en-US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val="en-US"/>
              </w:rPr>
              <w:t>熟练掌握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val="en-US"/>
              </w:rPr>
              <w:t>ppt word excle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  <w:lang w:val="en-US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val="en-US"/>
              </w:rPr>
              <w:t>对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val="en-US"/>
              </w:rPr>
              <w:t>LaTeX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val="en-US"/>
              </w:rPr>
              <w:t>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val="en-US"/>
              </w:rPr>
              <w:t>matlab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val="en-US"/>
              </w:rPr>
              <w:t>较为熟练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  <w:lang w:val="en-US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val="en-US"/>
              </w:rPr>
              <w:t>掌握数学院大一专业基础课程高等代数，解析几何，数学分析知识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val="en-US"/>
              </w:rPr>
              <w:t>通过英语四级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val="en-US"/>
              </w:rPr>
              <w:t>有较强的学习能力，善于发现思考，善于团队合作，并能独立负责一些工作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val="en-US"/>
              </w:rPr>
              <w:t>个人性格严谨细致，对于工作认真负责，学习沟通能力强，会结合实际改进工作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AdobeSongStd-Light;Times New Roman" w:hAnsi="AdobeSongStd-Light;Times New Roman" w:cs="AdobeSongStd-Light;Times New Roman" w:eastAsia="AdobeSongStd-Light;Times New Roman"/>
                <w:sz w:val="24"/>
                <w:lang w:val="zh-CN"/>
              </w:rPr>
              <w:t>离散动力系统复杂动力学行为研究中的两个问题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黑体;SimHei" w:cs="宋体;SimSun" w:ascii="黑体;SimHei" w:hAnsi="黑体;SimHei"/>
                <w:szCs w:val="21"/>
                <w:u w:val="single"/>
              </w:rPr>
              <w:t>ZR2017QA006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val="en-US"/>
              </w:rPr>
              <w:t>收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集资料、文献整理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  <w:font w:name="黑体">
    <w:altName w:val="SimHei"/>
    <w:charset w:val="01"/>
    <w:family w:val="auto"/>
    <w:pitch w:val="variable"/>
  </w:font>
  <w:font w:name="AdobeSongStd-Ligh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;Times New Roman" w:hAnsi="Times New Roman;Times New Roman" w:eastAsia="宋体;SimSun" w:cs="Times New Roman;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9:20Z</dcterms:created>
  <dc:creator>*</dc:creator>
  <dc:description/>
  <dc:language>en-US</dc:language>
  <cp:lastModifiedBy>vivo X9</cp:lastModifiedBy>
  <dcterms:modified xsi:type="dcterms:W3CDTF">2018-09-20T00:41:44Z</dcterms:modified>
  <cp:revision>29</cp:revision>
  <dc:subject/>
  <dc:title>山东大学威海分校学生科研助手申请表</dc:title>
</cp:coreProperties>
</file>