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赵英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7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277263240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学分析，高等代数，解析几何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程序设计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常微分方程，复变函数，数据库，概率论，实变函数，数学模型等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熟悉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有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python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、数据库基础，了解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linux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第十二届科研立项获三等奖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偏内向，但为人沉稳、做事认真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混合负二项分布的研究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建模，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我怀念的</cp:lastModifiedBy>
  <dcterms:modified xsi:type="dcterms:W3CDTF">2018-09-22T03:19:00Z</dcterms:modified>
  <cp:revision>2</cp:revision>
  <dc:subject/>
  <dc:title>山东大学威海分校学生科研助手申请表</dc:title>
</cp:coreProperties>
</file>