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李沛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24048349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＠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有数学分析、高等代数和数学建模知识基础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有一定的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编程基础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.</w:t>
            </w:r>
            <w:r>
              <w:rPr>
                <w:rFonts w:ascii="黑体;SimHei" w:hAnsi="黑体;SimHei" w:cs="宋体;SimSun" w:eastAsia="黑体;SimHei"/>
                <w:szCs w:val="21"/>
              </w:rPr>
              <w:t>已通过英语四六级考试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，有一定的英语功底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曾参加山东大学（威海）第十二届本科生科研训练计划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STRP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，获得院级三等奖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szCs w:val="21"/>
              </w:rPr>
              <w:t>参与山东大学（威海）第十三届本科生科研训练计划（</w:t>
            </w:r>
            <w:r>
              <w:rPr>
                <w:rFonts w:eastAsia="黑体;SimHei" w:cs="宋体;SimSun" w:ascii="黑体;SimHei" w:hAnsi="黑体;SimHei"/>
                <w:szCs w:val="21"/>
              </w:rPr>
              <w:t>STRP</w:t>
            </w:r>
            <w:r>
              <w:rPr>
                <w:rFonts w:ascii="黑体;SimHei" w:hAnsi="黑体;SimHei" w:cs="宋体;SimSun" w:eastAsia="黑体;SimHei"/>
                <w:szCs w:val="21"/>
              </w:rPr>
              <w:t>），研究课题为《粒子群模型在微分方程参数估计中的应用》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作认真负责，积极主动，尽职尽责。性格开朗，待人热情真诚，具有良好的团队沟通意识和团队合作精神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点邻域有限制条件的染色问题极其拓展研究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ZR2018MA001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资料收集整理、文件编译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lang w:eastAsia="zh-CN"/>
              </w:rPr>
              <w:t>宋慧敏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lang w:eastAsia="zh-CN"/>
              </w:rPr>
              <w:t>2018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lang w:eastAsia="zh-CN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黑体">
    <w:altName w:val="SimHei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35:00Z</dcterms:created>
  <dc:creator>*</dc:creator>
  <dc:description/>
  <dc:language>en-US</dc:language>
  <cp:lastModifiedBy>OPPO R9m</cp:lastModifiedBy>
  <dcterms:modified xsi:type="dcterms:W3CDTF">2018-09-19T07:35:00Z</dcterms:modified>
  <cp:revision>2</cp:revision>
  <dc:subject/>
  <dc:title>山东大学威海分校学生科研助手申请表</dc:title>
</cp:coreProperties>
</file>