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马玉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8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074917414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＠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功底扎实，对于建立数据库和数据汇总整理能够充分运用所学的数学分析、高等代数、数学建模等知识解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一定的编程基础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老师的课题感兴趣，且有一定的了解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暂无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对于工作细心认真，有耐心，具备良好的团队合作精神，积极肯干，能够虚心向他人学习，自学能力强，乐于助人，诚实、乐观，自信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隐马模型的研究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（未写）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数据分析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58:00Z</dcterms:created>
  <dc:creator>*</dc:creator>
  <dc:description/>
  <dc:language>en-US</dc:language>
  <cp:lastModifiedBy>asus</cp:lastModifiedBy>
  <dcterms:modified xsi:type="dcterms:W3CDTF">2018-09-21T04:58:00Z</dcterms:modified>
  <cp:revision>2</cp:revision>
  <dc:subject/>
  <dc:title>山东大学威海分校学生科研助手申请表</dc:title>
</cp:coreProperties>
</file>