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杜昕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5262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60602781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已考过计算机二级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office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，能够熟练运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Word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、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Excel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、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PowerPoint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学习过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程序，能够较熟练运用，目前正在为科研立项而学习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SPSS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大一学年绩点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93.75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，肯踏实负责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组队参加了</w:t>
            </w:r>
            <w:r>
              <w:rPr>
                <w:rFonts w:ascii="黑体;SimHei" w:hAnsi="黑体;SimHei" w:cs="宋体;SimSun" w:eastAsia="黑体;SimHei"/>
                <w:szCs w:val="21"/>
              </w:rPr>
              <w:t>第十三届山东大学（威海）科研训练计划项目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调查主题是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居民收入、家庭结构与养老模式选择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以威海地区为例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该课题在商学院初期立项类别为山东大学科技创新基金项目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活泼，开朗阳光，喜欢和人交谈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事沉稳，认真负责，今日事，今日毕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学生会任职一年，有较强的组织能力和团队协作意识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MOST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恒星光谱的金属丰度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alpha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元素丰度测量方法研究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ZR2015AQ011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程序分析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lang w:val="en-US"/>
              </w:rPr>
              <w:t>卜育德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lang w:val="en-US"/>
              </w:rPr>
              <w:t>2018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lang w:val="en-US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黑体">
    <w:altName w:val="SimHei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27:00Z</dcterms:created>
  <dc:creator>*</dc:creator>
  <dc:description/>
  <dc:language>en-US</dc:language>
  <cp:lastModifiedBy>OPPO A59s</cp:lastModifiedBy>
  <dcterms:modified xsi:type="dcterms:W3CDTF">2018-09-18T10:27:00Z</dcterms:modified>
  <cp:revision>2</cp:revision>
  <dc:subject/>
  <dc:title>山东大学威海分校学生科研助手申请表</dc:title>
</cp:coreProperties>
</file>