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张琳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0082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7863111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7863111811@163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在大一学年学分绩点排名专业第四名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掌握基本的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c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语言知识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掌握基本的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matlab,spss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等软件的应用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大一大二学年参加科研立项获院级二等奖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本人乐观向上，勤恳务实，做事严谨认真，乐于向他人学习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,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具备一定的人际交流能力和团队精神。能很好地适应新的环境，能吃苦耐劳，独立思考，注重自我反思，能勤奋学习，以求更多的进步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《利用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LAMOST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搜寻热亚矮星——基于光谱数据的搜寻方法与参数估计算法研究》          </w:t>
            </w:r>
          </w:p>
          <w:p>
            <w:pPr>
              <w:pStyle w:val="Normal"/>
              <w:widowControl/>
              <w:spacing w:lineRule="auto" w:line="36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 xml:space="preserve">11873037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该同学主要负责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程序编写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教师签名： 卜育德                        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2018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年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9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cp:keywords/>
  <dc:language>en-US</dc:language>
  <cp:lastModifiedBy>admin</cp:lastModifiedBy>
  <dcterms:modified xsi:type="dcterms:W3CDTF">2018-09-20T14:44:00Z</dcterms:modified>
  <cp:revision>2</cp:revision>
  <dc:subject/>
  <dc:title>山东大学威海分校学生科研助手申请表</dc:title>
</cp:coreProperties>
</file>