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马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0160082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786311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9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75537146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@qq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一直在认真学习专业课程，并掌握一定的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latex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写作技能，能熟练编写数学建模论文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有约球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A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PP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的研发这一科研立项经历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积极开朗，踏实肯干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自守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L-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函数平移卷积和及相关数论问题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11871306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latex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编译论文、举办会议会务工作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          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8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9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57:00Z</dcterms:created>
  <dc:creator>*</dc:creator>
  <dc:description/>
  <cp:keywords/>
  <dc:language>en-US</dc:language>
  <cp:lastModifiedBy>马 俊</cp:lastModifiedBy>
  <dcterms:modified xsi:type="dcterms:W3CDTF">2018-09-21T04:57:00Z</dcterms:modified>
  <cp:revision>2</cp:revision>
  <dc:subject/>
  <dc:title>山东大学威海分校学生科研助手申请表</dc:title>
</cp:coreProperties>
</file>