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孙丰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70082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785262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7676704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@qq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.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现是大二信息与计算科学专业的学生，两次高代考试均为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7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分，大一学年平均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.82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已考取计算机四级、六级证书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修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有基础的编程能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搜集资料的经验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做事认真踏实，一丝不苟，有较强的钻研能力，思维活跃，接受能力强，平时较内向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基于分类算法和均值回归理论的在线投资组合优化模型及算法研究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: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x2lxD214183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搜集数据和文献资料，编程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SFX</cp:lastModifiedBy>
  <dcterms:modified xsi:type="dcterms:W3CDTF">2018-09-21T04:29:00Z</dcterms:modified>
  <cp:revision>30</cp:revision>
  <dc:subject/>
  <dc:title>山东大学威海分校学生科研助手申请表</dc:title>
</cp:coreProperties>
</file>