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彦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78717203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已完成大一一学年的统计学专业学习，具备了一定的数学基础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一下学习了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程序设计课程，有了一定的编程理论基础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正在参加第十三届科研立项活动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担任过数学与统计学院科技学术部干事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比较乐观，可以很好的与他人交流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也喜欢安静，可以坐下来研究一些东西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无线电探测目标与干扰识别算法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050432121807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部分模块的识别算法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Windows 用户</cp:lastModifiedBy>
  <dcterms:modified xsi:type="dcterms:W3CDTF">2018-09-19T13:52:00Z</dcterms:modified>
  <cp:revision>33</cp:revision>
  <dc:subject/>
  <dc:title>山东大学威海分校学生科研助手申请表</dc:title>
</cp:coreProperties>
</file>