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周秀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00820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5262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315605462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具备基础的编程能力和较良好的数学素质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对科研具有较浓厚的兴趣，愿意努力认真的参与科研工作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性格较沉稳，做事谨慎，乐于与人沟通交流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糖尿病早期        </w:t>
            </w:r>
          </w:p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予警功能生物标记识别和研究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1090413501710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高通量数据检测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教师签名：刘小平          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2018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年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9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4:46:00Z</dcterms:created>
  <dc:creator>*</dc:creator>
  <dc:description/>
  <cp:keywords/>
  <dc:language>en-US</dc:language>
  <cp:lastModifiedBy>Administrator</cp:lastModifiedBy>
  <dcterms:modified xsi:type="dcterms:W3CDTF">2018-09-20T04:39:00Z</dcterms:modified>
  <cp:revision>3</cp:revision>
  <dc:subject/>
  <dc:title>山东大学威海分校学生科研助手申请表</dc:title>
</cp:coreProperties>
</file>