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曹鹏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3562777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02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04064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统计学大三在读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英语四六级：四级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6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六级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24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一成绩绩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89.22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专业排名前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4%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二成绩绩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84.896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专业排名未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一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程考试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4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编程能力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&gt;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python &gt; c++ &gt; R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能够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EXCEL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处理一些简单数据和图表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对科研有兴趣和好奇心，希望能成为张玉森老师的科研助理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认真，温润，沉稳，有责任心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对数学，科研有兴趣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非线性数据分析算法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核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P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A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与核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DA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程序调试及后续工作。</w:t>
            </w:r>
          </w:p>
          <w:p>
            <w:pPr>
              <w:pStyle w:val="Normal"/>
              <w:widowControl/>
              <w:spacing w:lineRule="auto" w:line="276" w:before="240" w:after="0"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曹 鹏程</cp:lastModifiedBy>
  <dcterms:modified xsi:type="dcterms:W3CDTF">2018-09-21T08:34:00Z</dcterms:modified>
  <cp:revision>32</cp:revision>
  <dc:subject/>
  <dc:title>山东大学威海分校学生科研助手申请表</dc:title>
</cp:coreProperties>
</file>