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罗荞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097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956829467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经过大一一学年的数学专业学习，对数学分析、高等代数、解析几何等专业有一定理解，同时大一学年学分绩点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85+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2.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在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2018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年暑假学期学习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课程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第十三届本科生科研训练计划国创项目《基于人工智能的胃癌预后预测》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参加暑期社会实践，“薪火相传”乡村教育调研团队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热爱学习，愿意思考并钻研数学问题，勤奋认真，有踏实坚持，乐观开朗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一般不可逆映射中的马蹄理论研究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2017WHWL5H09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文献整理，收集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我怀念的</cp:lastModifiedBy>
  <dcterms:modified xsi:type="dcterms:W3CDTF">2018-09-22T02:39:00Z</dcterms:modified>
  <cp:revision>2</cp:revision>
  <dc:subject/>
  <dc:title>山东大学威海分校学生科研助手申请表</dc:title>
</cp:coreProperties>
</file>