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王国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52621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23276139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数学分析，高等代数，解析几何基础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掌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了解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理解基础算法，并且可以运用常见的数据结构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中时多次参加科技创新活动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能够很好的将理论与实践相结合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学时积极参加科研班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较强的动手能力，对科研充满兴趣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勤奋上进，善于思考探究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做事踏实认真，为人成熟稳重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善于团队合作，具有很好的组织协调能力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复杂网络中的影响最大化问题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ZR2014FM034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建模与编程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GUOLIANG WANG</cp:lastModifiedBy>
  <dcterms:modified xsi:type="dcterms:W3CDTF">2018-09-21T08:33:00Z</dcterms:modified>
  <cp:revision>32</cp:revision>
  <dc:subject/>
  <dc:title>山东大学威海分校学生科研助手申请表</dc:title>
</cp:coreProperties>
</file>