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桂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37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924327331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读并较好地完成了高等代数、解析几何及数学分析的大部分课程，掌握了基础的数学知识和数学思想方法。完成了大学计算机基础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C++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设计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tex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课程，具备软件操作能力和一定的编程思想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r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Excel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SPSS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基础操作，已获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MS offic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算机二级证书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一些简单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C++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tlab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程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熟练使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tex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论文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性格比较沉稳，对待事情认真踏实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细心，追求完美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吃苦耐劳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利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AMOST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光谱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Kepler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星震学数据搜寻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α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超丰的年轻恒星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11603012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论文搜集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卜育德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2018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guiying</cp:lastModifiedBy>
  <dcterms:modified xsi:type="dcterms:W3CDTF">2018-09-20T15:09:00Z</dcterms:modified>
  <cp:revision>32</cp:revision>
  <dc:subject/>
  <dc:title>山东大学威海分校学生科研助手申请表</dc:title>
</cp:coreProperties>
</file>